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омментарии к Рабочему листу</w:t>
      </w:r>
    </w:p>
    <w:p>
      <w:pPr>
        <w:pStyle w:val="Heading1"/>
        <w:jc w:val="center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val="en-US" w:eastAsia="ru-RU"/>
        </w:rPr>
        <w:t>Параллельное соединение в автомобильной электропроводке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>Параллельный</w:t>
      </w:r>
    </w:p>
    <w:p>
      <w:pPr>
        <w:pStyle w:val="Normal"/>
        <w:spacing w:lineRule="auto" w:line="24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2; 2; Нет; Да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Лампы соединены параллельно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Да, потому что при параллельном соединении через остальные лампы будет протекать электрический ток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и параллельном соединении выход из строя одного устройства не приводит к отключению других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34276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Ток от аккумулятора разветвляется в узле А: один путь ведет к узл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фары и кузов, другой – через задний фонарь и кузов. От узл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уммарный ток идет к аккумулятору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 Использование кузова значительно уменьшает количество проводов в машине, и, соответственно, – стоимость электропроводки. Кроме того, поскольку кузов автомобиля "везде", то прикрепление прибора в любом месте автомобиля практически является подключением его к отрицательному полюсу аккумулятора. Таким образом, для подключения прибора к нему нужно подвести только один провод вместо двух, что значительно облегчает работу.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имер модели с подключенным вентилятором (мотором) вы можете найти в файле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2-2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yk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унок  схемы:</w:t>
      </w:r>
    </w:p>
    <w:p>
      <w:pPr>
        <w:pStyle w:val="Normal"/>
        <w:shd w:fill="FFFFFF" w:val="clear"/>
        <w:spacing w:lineRule="auto" w:line="240" w:before="0" w:after="240"/>
        <w:ind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4819015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ab/>
      </w:r>
    </w:p>
    <w:p>
      <w:pPr>
        <w:pStyle w:val="Heading2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6"/>
          <w:szCs w:val="26"/>
          <w:lang w:eastAsia="ru-RU"/>
        </w:rPr>
        <w:t xml:space="preserve">Примечания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та работа может выступать в качестве дополнения к работе “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5-Параллельное подсоединение к источнику пит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” или как отдельная работа для способных учеников, знакомых со свойствами параллельных цеп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ее сложный пример автомобильной электросхемы приведен в модели </w:t>
      </w:r>
      <w:r>
        <w:rPr>
          <w:b/>
          <w:lang w:val="en-US"/>
        </w:rPr>
        <w:t>F</w:t>
      </w:r>
      <w:r>
        <w:rPr>
          <w:b/>
        </w:rPr>
        <w:t>02-3.</w:t>
      </w:r>
      <w:r>
        <w:rPr>
          <w:b/>
          <w:lang w:val="en-US"/>
        </w:rPr>
        <w:t>yk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54:00Z</dcterms:created>
  <dc:creator>karpachev</dc:creator>
  <dc:description/>
  <cp:keywords/>
  <dc:language>en-US</dc:language>
  <cp:lastModifiedBy>karpachev</cp:lastModifiedBy>
  <dcterms:modified xsi:type="dcterms:W3CDTF">2014-05-28T12:07:00Z</dcterms:modified>
  <cp:revision>30</cp:revision>
  <dc:subject/>
  <dc:title>Параллельное соединение в автомобильной электропроводке - Ответы</dc:title>
</cp:coreProperties>
</file>